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Umow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n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………………………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. pomiędzy: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em Państwa – Państwowym Gospodarstwem Leśnym Lasy Państwowe Nadleśnictwem Barlinek, ul. Tunelowa 56, 74-320 Barlinek, posiadającym NIP: 5970008625, REGON: 810538988, reprezentowanym przez Nadleśniczego ………………………………….., zwanym dalej „Zamawiającym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, zwanym dalej 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wykonanie przez Wykonawcę na rzecz Zamawiającego usług szacowania szkód łowieckich</w:t>
      </w:r>
      <w:r>
        <w:rPr>
          <w:rFonts w:cs="Arial" w:ascii="Arial" w:hAnsi="Arial"/>
          <w:color w:val="000000"/>
          <w:sz w:val="22"/>
          <w:szCs w:val="22"/>
        </w:rPr>
        <w:t>, w tym w procedurach odwoławczych w obwodach łowieckich zlokalizowanych w zasięgu administracyjnym Nadleśnictwa Barlinek w sezonie łowieckim 2025/2026, jako przedstawiciel Nadleśnicz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, a Wykonawca przyjmuje do wykonania usługi, o których mowa w § 1 niniejszej umowy</w:t>
      </w:r>
      <w:r>
        <w:rPr>
          <w:rFonts w:cs="Arial" w:ascii="Arial" w:hAnsi="Arial"/>
          <w:color w:val="000000"/>
          <w:sz w:val="22"/>
          <w:szCs w:val="22"/>
        </w:rPr>
        <w:t>, każdorazowo określone odrębnym zleceniem, według wzoru  stanowiącego załącznik nr 1 do niniejszej umowy, przekazanym także drogą elektroniczną na adres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37"/>
        <w:jc w:val="both"/>
        <w:rPr/>
      </w:pPr>
      <w:r>
        <w:rPr>
          <w:rFonts w:cs="Arial" w:ascii="Arial" w:hAnsi="Arial"/>
          <w:sz w:val="22"/>
          <w:szCs w:val="22"/>
        </w:rPr>
        <w:t xml:space="preserve">W zleceniu, o którym mowa w § 2 niniejszej umowy, określony będzie zakres zleconej usługi </w:t>
      </w:r>
      <w:r>
        <w:rPr>
          <w:rFonts w:cs="Arial" w:ascii="Arial" w:hAnsi="Arial"/>
          <w:color w:val="000000"/>
          <w:sz w:val="22"/>
          <w:szCs w:val="22"/>
        </w:rPr>
        <w:t>przeprowadzenia szacowania szkód łowieckich, przy zachowaniu ustawowych regulacji, które stanowią  załącznik do niniejszej umowy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3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ie ma może odmówić przyjęcia zlecenia, za wyjątkiem zdarzeń losowych, siły wyższej oraz choroby, a także występowania konfliktu interesów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znane są mu ogólne warunki </w:t>
      </w:r>
      <w:r>
        <w:rPr>
          <w:rFonts w:cs="Arial" w:ascii="Arial" w:hAnsi="Arial"/>
          <w:color w:val="000000"/>
          <w:sz w:val="22"/>
          <w:szCs w:val="22"/>
        </w:rPr>
        <w:t>wykonania przedmiotu umowy oraz obowiązujące przepisy z zakresu usług objętych niniejszą umow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color w:val="FF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ół </w:t>
      </w:r>
      <w:r>
        <w:rPr>
          <w:rFonts w:cs="Arial" w:ascii="Arial" w:hAnsi="Arial"/>
          <w:color w:val="000000"/>
          <w:sz w:val="22"/>
          <w:szCs w:val="22"/>
        </w:rPr>
        <w:t>szacowania wykonany w zleconym terminie (wraz z opinią i niezbędną dokumentacją roboczą potwierdzająca pobór prób i pomiary terenowe oraz szkicem sytuacyjnym) Wykonawca przekaże Zamawiającemu w</w:t>
      </w:r>
      <w:r>
        <w:rPr>
          <w:rFonts w:cs="Arial" w:ascii="Arial" w:hAnsi="Arial"/>
          <w:sz w:val="22"/>
          <w:szCs w:val="22"/>
        </w:rPr>
        <w:t xml:space="preserve"> oryginale niezwłocznie, nie później jednak niż w przeciągu trzech dni roboczych od dnia, w którym zakończono szacowa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e protokołu nie stanowi odbioru przedmiotu umowy, a jedynie  stwierdzenie kompletności dokumentacji lub występujących braków, które Wykonawca jest zobowiązany usunąć w wskazanym termi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weryfikuje poprawność i kompletność otrzymanych dokumentów w terminie do 5 dni roboczych od daty ich otrzym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ynności określone w ust. 2 Wykonawca zobowiązany jest wykonać w terminie wyznaczonym przez Zamawiającego pod rygorem zapłaty kary umownej wskazanej w § 6 ust.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ta wynagrodzenia </w:t>
      </w:r>
      <w:r>
        <w:rPr>
          <w:rFonts w:cs="Arial" w:ascii="Arial" w:hAnsi="Arial"/>
          <w:color w:val="000000"/>
          <w:sz w:val="22"/>
          <w:szCs w:val="22"/>
        </w:rPr>
        <w:t>Wykonawcy dokonywana będzie po przekazaniu dokumentów wskazanych w § 5 ust.1, na podstawie rachunków wystawionych dla Zamawiającego. Wystawienie rachunku może nastąpić nie wcześniej niż po weryfikacji protokołu przez Zamawiającego, tj. przyjęciu przedmiotu umowy bez w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termin zapłaty wynagrodzenia do 14 dni od dnia doręczenia prawidłowo wystawionego rachun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color w:val="000000"/>
          <w:sz w:val="22"/>
          <w:szCs w:val="22"/>
        </w:rPr>
        <w:t>przypadku opóźnienia Wykonawcy w wykonaniu zlecenia, Wykonawca zapłaci Zamawiającemu karę umowną w wysokości 2% wynagrodzenia należnego za realizację danego zlecenia za każdy dzień opóźnienia, nie mniej niż 100 z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a umowna może być potrącona z wy</w:t>
      </w:r>
      <w:r>
        <w:rPr>
          <w:rFonts w:cs="Arial" w:ascii="Arial" w:hAnsi="Arial"/>
          <w:color w:val="000000"/>
          <w:sz w:val="22"/>
          <w:szCs w:val="22"/>
        </w:rPr>
        <w:t>nagrodzenia Wykonawcy, na co wyraża on zgod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dochodzenia odszkodowania uzupełniającego ponad wysokość zastrzeżonej kary umo</w:t>
      </w:r>
      <w:r>
        <w:rPr>
          <w:rFonts w:cs="Arial" w:ascii="Arial" w:hAnsi="Arial"/>
          <w:color w:val="000000"/>
          <w:sz w:val="22"/>
          <w:szCs w:val="22"/>
        </w:rPr>
        <w:t>wnej, jeżeli nie pokrywa ona poniesionej przez Zamawiającego rzeczywistej szkod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color w:val="000000"/>
          <w:sz w:val="22"/>
          <w:szCs w:val="22"/>
        </w:rPr>
        <w:t>odpowiada za wady przedmiotu umowy wskazane w § 5 ust.1 umowy z tytułu rękojm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rFonts w:cs="Arial" w:ascii="Arial" w:hAnsi="Arial"/>
          <w:sz w:val="22"/>
          <w:szCs w:val="22"/>
        </w:rPr>
        <w:t>Jeżeli w toku realizacji niniejszej umow</w:t>
      </w:r>
      <w:r>
        <w:rPr>
          <w:rFonts w:cs="Arial" w:ascii="Arial" w:hAnsi="Arial"/>
          <w:color w:val="000000"/>
          <w:sz w:val="22"/>
          <w:szCs w:val="22"/>
        </w:rPr>
        <w:t>y wystąpi ochrona praw autorskich w rozumieniu ustawy o prawie autorskim i prawach pokrewnych, wówczas – w ramach wynagrodzenia określonego w niniejszej umowie – Wykonawca przenosi prawa autorskie na Zamawiającego w pełnym zakresie, a w szczególności w zakresie powielania dowolną techniką, wprowadzania do obrotu, wprowadzania do pamięci komputera, wykorzystywania w prowadzonych postępowaniach bez ograniczeń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do niniejszej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cs="Arial" w:ascii="Arial" w:hAnsi="Arial"/>
          <w:color w:val="000000"/>
          <w:sz w:val="22"/>
          <w:szCs w:val="22"/>
        </w:rPr>
        <w:t xml:space="preserve">może być rozwiązana ze skutkiem natychmiastowym w przypadku realizacji umowy przez Wykonawcę niezgodnie z jej postanowieniami, a w szczególności </w:t>
        <w:br/>
        <w:t>w razie wystąpienia zwłoki w realizacji poszczególnych zleceń. W takim przypadku Wykonawcy nie przysługują żadne roszczenia odszkodowawcze względem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prawach nieuregulowanych niniejszą umową lub w zleceniu mają zastosowanie właściwe przepisy Kodeksu cywilnego, ustawa Prawo łowieckie z dnia 13 października 1995r., rozporządzenie Ministra Środowiska z dnia 16 kwietnia 2019r. w szczegółowych warunków szacowania szkód w uprawach i płodach rolnych i inne powszechnie obowiązujące przepisy pra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wyniknąć z realizacji niniejszej umowy będą rozstrzygane przez strony polubownie, a w przypadku braku takiego rozstrzygnięcia przez właściwy rzeczowo sąd powszechny dla siedzib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świadcza jednocześnie, że nie będzie wykonywał szacowania szkód łowieckich na rzecz innych podmiotów w okresie obowiązywania zawartej umowy z terenu działalności Nadleśnictwa Barlinek, w tym także w postępowaniach odwoławczych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obowiązuje od dnia jej podpisania do dnia 31 marca 2026 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może być rozwiązana w każdym czasie na mocy porozumienia stron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cią niniejszej umowy jest klauzula informacyjna dot. RODO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mowa niniejsza wraz z załącznikami nr 1 oraz 2 została sporządzona w dwóch jednobrzmiących egzemplarzach, po jednym egzemplarzu dla każdej ze stron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ałączniki do umowy stanowią jej integralną część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                                                                 Wykonawca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DLP w Szczec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23:00Z</dcterms:created>
  <dc:creator>Grzegorz Mastalerz - Nadleśnictwo Choszczno</dc:creator>
  <dc:description/>
  <cp:keywords/>
  <dc:language>en-US</dc:language>
  <cp:lastModifiedBy>Karolina Genik-Smolińska - Nadleśnictwo Barlinek</cp:lastModifiedBy>
  <dcterms:modified xsi:type="dcterms:W3CDTF">2025-05-05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